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250019804"/>
            <w:bookmarkStart w:id="2" w:name="__Fieldmark__0_1250019804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250019804"/>
            <w:bookmarkStart w:id="4" w:name="__Fieldmark__1_1250019804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250019804"/>
            <w:bookmarkStart w:id="6" w:name="__Fieldmark__2_1250019804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EU Albertina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12"/>
      <w:gridCol w:w="1288"/>
      <w:gridCol w:w="2449"/>
      <w:gridCol w:w="2345"/>
    </w:tblGrid>
    <w:tr>
      <w:trPr/>
      <w:tc>
        <w:tcPr>
          <w:tcW w:w="1690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038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2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               </w:t>
          </w:r>
        </w:p>
      </w:tc>
      <w:tc>
        <w:tcPr>
          <w:tcW w:w="1288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2449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659130" cy="61150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5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1915" cy="57277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EU Albertina" w:hAnsi="EUAlbertina;EU Albertina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5:00Z</dcterms:created>
  <dc:creator>LAG Balchik-Toshevo</dc:creator>
  <dc:description/>
  <cp:keywords/>
  <dc:language>en-US</dc:language>
  <cp:lastModifiedBy>Microsoft Office User</cp:lastModifiedBy>
  <dcterms:modified xsi:type="dcterms:W3CDTF">2023-10-10T09:32:00Z</dcterms:modified>
  <cp:revision>8</cp:revision>
  <dc:subject/>
  <dc:title/>
</cp:coreProperties>
</file>